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5-24 на решение Думы Соликамского городского округа от 27 октября 2021 г.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5-24 на решение Думы Соликамского городского округа от 27 октября 2021 г.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40:00Z</cp:lastPrinted>
  <dcterms:modified xsi:type="dcterms:W3CDTF">2024-06-25T05:41:00Z</dcterms:modified>
  <cp:revision>23</cp:revision>
  <dc:subject/>
  <dc:title>   Проект</dc:title>
</cp:coreProperties>
</file>